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781800" cy="9029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029880"/>
                        </a:xfrm>
                        <a:custGeom>
                          <a:avLst/>
                          <a:gdLst>
                            <a:gd name="textAreaLeft" fmla="*/ 187560 w 3844800"/>
                            <a:gd name="textAreaRight" fmla="*/ 3657240 w 3844800"/>
                            <a:gd name="textAreaTop" fmla="*/ 187560 h 5119200"/>
                            <a:gd name="textAreaBottom" fmla="*/ 4931640 h 5119200"/>
                          </a:gdLst>
                          <a:ahLst/>
                          <a:rect l="textAreaLeft" t="textAreaTop" r="textAreaRight" b="textAreaBottom"/>
                          <a:pathLst>
                            <a:path w="21600" h="287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59"/>
                              </a:lnTo>
                              <a:arcTo wR="3600" hR="3600" stAng="10800000" swAng="-5400000"/>
                              <a:lnTo>
                                <a:pt x="18000" y="287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be0e3" stroked="t" o:allowincell="f" style="position:absolute;margin-left:-45pt;margin-top:-27pt;width:533.95pt;height:710.95pt;mso-wrap-style:none;v-text-anchor:middle"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Provider Reference 1: Decisional Flowchart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6057900" cy="762000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620120"/>
                          <a:chOff x="0" y="0"/>
                          <a:chExt cx="6058080" cy="7620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762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76320"/>
                            <a:ext cx="1028880" cy="83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 the patient ready to take ac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0040" y="1219320"/>
                            <a:ext cx="1420560" cy="129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NO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ild confidence, importance, or both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19320"/>
                            <a:ext cx="1486080" cy="129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ES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oth importance and confidence are high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es the patient have a change plan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796480"/>
                            <a:ext cx="1257480" cy="54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 change important to the patien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796480"/>
                            <a:ext cx="1257480" cy="54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 the patient confident about chang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8920" y="4114800"/>
                            <a:ext cx="885240" cy="2278440"/>
                          </a:xfrm>
                          <a:custGeom>
                            <a:avLst/>
                            <a:gdLst>
                              <a:gd name="textAreaLeft" fmla="*/ 24480 w 501840"/>
                              <a:gd name="textAreaRight" fmla="*/ 477360 w 501840"/>
                              <a:gd name="textAreaTop" fmla="*/ 24480 h 1291680"/>
                              <a:gd name="textAreaBottom" fmla="*/ 1267200 h 129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55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1972"/>
                                </a:lnTo>
                                <a:arcTo wR="3600" hR="3600" stAng="10800000" swAng="-5400000"/>
                                <a:lnTo>
                                  <a:pt x="18000" y="555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ed by assessing confidence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2480" y="4114800"/>
                            <a:ext cx="886320" cy="2278440"/>
                          </a:xfrm>
                          <a:custGeom>
                            <a:avLst/>
                            <a:gdLst>
                              <a:gd name="textAreaLeft" fmla="*/ 24480 w 502560"/>
                              <a:gd name="textAreaRight" fmla="*/ 478080 w 502560"/>
                              <a:gd name="textAreaTop" fmla="*/ 24480 h 1291680"/>
                              <a:gd name="textAreaBottom" fmla="*/ 1267200 h 129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54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1892"/>
                                </a:lnTo>
                                <a:arcTo wR="3600" hR="3600" stAng="10800000" swAng="-5400000"/>
                                <a:lnTo>
                                  <a:pt x="18000" y="554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ild importance by giving information (after asking permission) and by asking questions like, “How would your life be if you didn’t change?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7120" y="4114800"/>
                            <a:ext cx="886320" cy="2278440"/>
                          </a:xfrm>
                          <a:custGeom>
                            <a:avLst/>
                            <a:gdLst>
                              <a:gd name="textAreaLeft" fmla="*/ 24480 w 502560"/>
                              <a:gd name="textAreaRight" fmla="*/ 478080 w 502560"/>
                              <a:gd name="textAreaTop" fmla="*/ 24480 h 1291680"/>
                              <a:gd name="textAreaBottom" fmla="*/ 1267200 h 129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54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1892"/>
                                </a:lnTo>
                                <a:arcTo wR="3600" hR="3600" stAng="10800000" swAng="-5400000"/>
                                <a:lnTo>
                                  <a:pt x="18000" y="554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ed by assessing importan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0680" y="4114800"/>
                            <a:ext cx="887040" cy="2286000"/>
                          </a:xfrm>
                          <a:custGeom>
                            <a:avLst/>
                            <a:gdLst>
                              <a:gd name="textAreaLeft" fmla="*/ 24480 w 502920"/>
                              <a:gd name="textAreaRight" fmla="*/ 478440 w 502920"/>
                              <a:gd name="textAreaTop" fmla="*/ 24480 h 1296000"/>
                              <a:gd name="textAreaBottom" fmla="*/ 1271520 h 12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56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2038"/>
                                </a:lnTo>
                                <a:arcTo wR="3600" hR="3600" stAng="10800000" swAng="-5400000"/>
                                <a:lnTo>
                                  <a:pt x="18000" y="556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ild confidence. (Probe using open questions like, “Why not lower?” or “What would it take to increase your confidence?”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05320"/>
                            <a:ext cx="886320" cy="2857680"/>
                          </a:xfrm>
                          <a:custGeom>
                            <a:avLst/>
                            <a:gdLst>
                              <a:gd name="textAreaLeft" fmla="*/ 24480 w 502560"/>
                              <a:gd name="textAreaRight" fmla="*/ 478080 w 502560"/>
                              <a:gd name="textAreaTop" fmla="*/ 24480 h 1620000"/>
                              <a:gd name="textAreaBottom" fmla="*/ 1595520 h 162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959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5993"/>
                                </a:lnTo>
                                <a:arcTo wR="3600" hR="3600" stAng="10800000" swAng="-5400000"/>
                                <a:lnTo>
                                  <a:pt x="18000" y="6959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port the patient’s efforts; make suggestions or corrections to improve the plan (after asking permission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4280" y="3505320"/>
                            <a:ext cx="886320" cy="2857680"/>
                          </a:xfrm>
                          <a:custGeom>
                            <a:avLst/>
                            <a:gdLst>
                              <a:gd name="textAreaLeft" fmla="*/ 24480 w 502560"/>
                              <a:gd name="textAreaRight" fmla="*/ 478080 w 502560"/>
                              <a:gd name="textAreaTop" fmla="*/ 24480 h 1620000"/>
                              <a:gd name="textAreaBottom" fmla="*/ 1595520 h 162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959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5993"/>
                                </a:lnTo>
                                <a:arcTo wR="3600" hR="3600" stAng="10800000" swAng="-5400000"/>
                                <a:lnTo>
                                  <a:pt x="18000" y="6959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ate a change plan together: After asking permission, ask open-ended questions and offer suggestions. Use skills-building techniques when the patient needs instrumental help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7018200"/>
                            <a:ext cx="1714680" cy="52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en both confidence and importance are high, make a change plan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70920" y="914400"/>
                            <a:ext cx="160128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2800" y="2514600"/>
                            <a:ext cx="529200" cy="99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0920" y="2514600"/>
                            <a:ext cx="507240" cy="99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1840" y="914400"/>
                            <a:ext cx="151992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28320" y="2514600"/>
                            <a:ext cx="1062720" cy="28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90680" y="2514600"/>
                            <a:ext cx="996840" cy="28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10280" y="3337560"/>
                            <a:ext cx="518400" cy="778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9040" y="3337560"/>
                            <a:ext cx="518040" cy="778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579200" y="3337560"/>
                            <a:ext cx="506880" cy="778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6440" y="3337560"/>
                            <a:ext cx="529560" cy="778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1000" y="6393240"/>
                            <a:ext cx="1547280" cy="62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056480" y="6393240"/>
                            <a:ext cx="523800" cy="62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476360" y="6362280"/>
                            <a:ext cx="1723680" cy="919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057200" y="6400800"/>
                            <a:ext cx="1558080" cy="618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6000" y="6393240"/>
                            <a:ext cx="513000" cy="62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4pt;width:477pt;height:600pt" coordorigin="-180,168" coordsize="9540,12000">
                <v:rect id="shape_0" stroked="f" o:allowincell="f" style="position:absolute;left:-180;top:168;width:9539;height:11999;mso-wrap-style:none;v-text-anchor:middle">
                  <v:fill o:detectmouseclick="t" on="false"/>
                  <v:stroke color="#3465a4" joinstyle="round" endcap="flat"/>
                  <w10:wrap type="square"/>
                </v:rect>
                <v:roundrect id="shape_0" ID="_s1193" fillcolor="white" stroked="t" o:allowincell="f" style="position:absolute;left:3060;top:288;width:1619;height:13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 the patient ready to take action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1195" fillcolor="white" stroked="t" o:allowincell="f" style="position:absolute;left:5143;top:2088;width:2236;height:20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NO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ild confidence, importance, or both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1196" fillcolor="white" stroked="t" o:allowincell="f" style="position:absolute;left:180;top:2088;width:2339;height:20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ES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Both importance and confidence are high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es the patient have a change pla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1197" fillcolor="white" stroked="t" o:allowincell="f" style="position:absolute;left:3600;top:4572;width:1979;height:85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 change important to the patient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1198" fillcolor="white" stroked="t" o:allowincell="f" style="position:absolute;left:6840;top:4572;width:1979;height:85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 the patient confident about changing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1199" fillcolor="white" stroked="t" o:allowincell="f" style="position:absolute;left:3078;top:6648;width:1393;height:358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ed by assessing confidenc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1200" fillcolor="white" stroked="t" o:allowincell="f" style="position:absolute;left:4706;top:6648;width:1395;height:358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ild importance by giving information (after asking permission) and by asking questions like, “How would your life be if you didn’t change?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1201" fillcolor="white" stroked="t" o:allowincell="f" style="position:absolute;left:6335;top:6648;width:1395;height:358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ed by assessing importan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1202" fillcolor="white" stroked="t" o:allowincell="f" style="position:absolute;left:7963;top:6648;width:1396;height:359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ild confidence. (Probe using open questions like, “Why not lower?” or “What would it take to increase your confidence?”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1203" fillcolor="white" stroked="t" o:allowincell="f" style="position:absolute;left:-180;top:5688;width:1395;height:449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pport the patient’s efforts; make suggestions or corrections to improve the plan (after asking permission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1204" fillcolor="white" stroked="t" o:allowincell="f" style="position:absolute;left:1449;top:5688;width:1395;height:449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ate a change plan together: After asking permission, ask open-ended questions and offer suggestions. Use skills-building techniques when the patient needs instrumental help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1205" fillcolor="white" stroked="t" o:allowincell="f" style="position:absolute;left:4860;top:11220;width:2699;height:82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en both confidence and importance are high, make a change pla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49;top:1608;width:2520;height:481;flip:x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17;top:4128;width:831;height:1561;flip:x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349;top:4128;width:798;height:1561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870;top:1608;width:2393;height:481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589;top:4128;width:1671;height:444;flip:x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262;top:4128;width:1569;height:444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773;top:5424;width:814;height:1225;flip:x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590;top:5424;width:815;height:1225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031;top:5424;width:796;height:1225;flip:x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830;top:5424;width:833;height:1225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774;top:10236;width:2436;height:985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208;top:10236;width:823;height:985;flip:x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47;top:10189;width:2712;height:1445;rotation:18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209;top:10248;width:2452;height:973;flip:x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404;top:10236;width:807;height:985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28:00Z</dcterms:created>
  <dc:creator>marv01</dc:creator>
  <dc:description/>
  <cp:keywords/>
  <dc:language>en-US</dc:language>
  <cp:lastModifiedBy>marv01</cp:lastModifiedBy>
  <dcterms:modified xsi:type="dcterms:W3CDTF">2008-03-27T14:30:00Z</dcterms:modified>
  <cp:revision>1</cp:revision>
  <dc:subject/>
  <dc:title>Provider Reference 1: Decisional Flowchart</dc:title>
</cp:coreProperties>
</file>